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то делать при встрече с безнадзорной собакой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 увидели бездомную собаку, просто пройдите мимо. Чаще всего животные не проявляют интереса к человеку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а улице собака вдруг начинает приближаться к вам, рычит, прижимает уши к голове, она может напасть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ком случае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пытайтесь ее отогнать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проявляйте агрессию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ходите, не поворачиваясь к ней спиной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делайте резких движений и не убегайте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смотрите собаке в глаза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делать при укусе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ую очередь нужно обратиться за медицинской помощью — в травмпункт или больницу. При себе нужно иметь действующий страховой медицинский полис, паспорт и СНИЛС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аны большие, сразу же звоните в скорую по номеру 103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вас укусило домашнее животное, то необходимо взять данные владельца (ФИО, адрес и контактный телефон) и по возможности попросить владельца доставить животное в лечебницы города для осмотра ветеринарным врачом, постановки на 10 дневный карантин и выдачи справки для предоставления в медицинское учреждение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Вас укусила собака без владельца или дикое животное, либо вы имели контакт с подобным животным (или произошло оцарапывание, ослюнение), то необходимо сообщить в орган местного самоуправления для отлова данной собаки и помещения её на карантин в пункте временного содержания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лефоны для обращения по вопросам отлова животных без владельцев: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вский муниципальный район 8 (47473)21176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язинский муниципальный район 8 (47461) 2-03-52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ковский муниципальный район 8 (47465) 6-64-05, 6-63-62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бринский муниципальный район 8(47462) 2-14-65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вский муниципальный район 8 (47463) 2-26-81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руковский муниципальный район 8 (47468) 2-13-30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ецкий муниципальный район 8 (47467) 2-85-50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онский муниципальный район 8(47471) 2-17-99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алковский муниципальный район 8 (47478) 2-19-50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инский муниципальный район 8 (47469) 2-03-66, доб. 151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бедянский муниципальный район 8 (47466) 5-53-08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-Толстовский муниципальный район 8(47464) 2-1185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пецкий муниципальный район 8 (4742) 34-57-29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овлянский муниципальный район 8 (47476) 2-14-30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бунский муниципальный район 8 (47474) 2-93-97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манский муниципальный район 8 (47472) 2-12-82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евенский муниципальный район 8 (47477) 2-17-99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плыгинский муниципальный район 8(47475) 2-10-58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округ города Ельца 8 (47467) 4-60-01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главного смотрителя (г. Липецк) 8 (4742) 35-30-18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можно обратиться по телефонам: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выходные и праздничные дни по единому номеру: 112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углосуточно по бесплатному номеру Единой диспетчерской службы Липецкой области: 8-800-450-48-48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07:09:00Z</dcterms:created>
  <dc:creator>Семина Наталья Анатольевна</dc:creator>
  <dc:description/>
  <cp:keywords/>
  <dc:language>en-US</dc:language>
  <cp:lastModifiedBy>Семина Наталья Анатольевна</cp:lastModifiedBy>
  <dcterms:modified xsi:type="dcterms:W3CDTF">2025-08-20T08:04:00Z</dcterms:modified>
  <cp:revision>3</cp:revision>
  <dc:subject/>
  <dc:title/>
</cp:coreProperties>
</file>